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480"/>
        <w:ind w:left="0" w:right="0" w:hanging="0"/>
        <w:jc w:val="center"/>
        <w:rPr/>
      </w:pPr>
      <w:r>
        <w:rPr>
          <w:b/>
          <w:sz w:val="36"/>
        </w:rPr>
        <w:t>TEMA III. FONÉTICA Y FONOLOGÍA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ab/>
        <w:t xml:space="preserve">El </w:t>
      </w:r>
      <w:r>
        <w:rPr>
          <w:i/>
        </w:rPr>
        <w:t>significante</w:t>
      </w:r>
      <w:r>
        <w:rPr/>
        <w:t xml:space="preserve"> en el </w:t>
      </w:r>
      <w:r>
        <w:rPr>
          <w:i/>
        </w:rPr>
        <w:t>habla</w:t>
      </w:r>
      <w:r>
        <w:rPr/>
        <w:t xml:space="preserve"> es un fenómeno físico perceptible sólo por el oído humano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ab/>
        <w:t xml:space="preserve"> </w:t>
      </w:r>
      <w:r>
        <w:rPr>
          <w:i/>
        </w:rPr>
        <w:t>Fonolofía:</w:t>
      </w:r>
      <w:r>
        <w:rPr/>
        <w:t>sistema de reglas que organiza el sistema fónico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ab/>
      </w:r>
      <w:r>
        <w:rPr>
          <w:i/>
        </w:rPr>
        <w:t>Fonética: articulación</w:t>
      </w:r>
      <w:r>
        <w:rPr/>
        <w:t xml:space="preserve"> de unos órganos fisiológicos que producen una corriente sonora </w:t>
        <w:tab/>
        <w:tab/>
        <w:tab/>
        <w:t xml:space="preserve">    perceptible por el oído (sonidos)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>
          <w:b/>
          <w:sz w:val="28"/>
        </w:rPr>
        <w:t>FONEMA Y ALÓFONO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>
          <w:i/>
        </w:rPr>
        <w:t xml:space="preserve">Fonema </w:t>
      </w:r>
      <w:r>
        <w:rPr/>
        <w:t>es la unidad más pequeña que puede dividirse un conjunto fónico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ab/>
        <w:tab/>
        <w:t>-peso &gt;&gt;&gt; /p/+/é/+/s/+/o/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>
          <w:i/>
        </w:rPr>
        <w:t xml:space="preserve">Alófonos </w:t>
      </w:r>
      <w:r>
        <w:rPr/>
        <w:t>son las variantes fónicas 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ab/>
        <w:tab/>
        <w:t>-/d/ &gt;&gt;&gt; dental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ab/>
        <w:t xml:space="preserve">      </w:t>
        <w:tab/>
        <w:t>&gt;&gt;&gt; interdental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>
          <w:b/>
          <w:sz w:val="28"/>
        </w:rPr>
        <w:t>RASGOS DISTINTOS DE LOS FONEMAS</w:t>
      </w:r>
      <w:r>
        <w:rPr/>
        <w:t>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Los </w:t>
      </w:r>
      <w:r>
        <w:rPr>
          <w:i/>
        </w:rPr>
        <w:t>fonemas</w:t>
      </w:r>
      <w:r>
        <w:rPr/>
        <w:t xml:space="preserve"> se agrupan o se diferencian unos de otros por presentar determinados rasgos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ab/>
        <w:tab/>
        <w:t>-/p/ &gt;&gt;&gt; fonema oclusivo bilabial sordo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ab/>
        <w:tab/>
        <w:t xml:space="preserve"> /b/ &gt;&gt;&gt; fonema oclusivo bilabial sonoro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>
          <w:b/>
          <w:sz w:val="28"/>
        </w:rPr>
        <w:t>OPOSICIÓN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ab/>
        <w:t xml:space="preserve">Se dice que dos </w:t>
      </w:r>
      <w:r>
        <w:rPr>
          <w:i/>
        </w:rPr>
        <w:t>fonemas</w:t>
      </w:r>
      <w:r>
        <w:rPr/>
        <w:t xml:space="preserve"> son opuestos si al compararlos y analizarlos son diferentes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ab/>
        <w:tab/>
        <w:t>-</w:t>
      </w:r>
      <w:r>
        <w:rPr>
          <w:u w:val="single"/>
        </w:rPr>
        <w:t>t</w:t>
      </w:r>
      <w:r>
        <w:rPr/>
        <w:t>omar &gt;&gt;&gt; /t/ oclusivo linguodental sordo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ab/>
        <w:tab/>
        <w:t>-</w:t>
      </w:r>
      <w:r>
        <w:rPr>
          <w:u w:val="single"/>
        </w:rPr>
        <w:t>d</w:t>
      </w:r>
      <w:r>
        <w:rPr/>
        <w:t>omar &gt;&gt;&gt; /d/ oclusivo linguodental sonoro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>
          <w:b/>
          <w:sz w:val="28"/>
        </w:rPr>
        <w:t>NEUTRALIZACIÓN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ab/>
        <w:t xml:space="preserve">si determinadas posiciones de un </w:t>
      </w:r>
      <w:r>
        <w:rPr>
          <w:i/>
        </w:rPr>
        <w:t>fonema</w:t>
      </w:r>
      <w:r>
        <w:rPr/>
        <w:t xml:space="preserve"> no altera el </w:t>
      </w:r>
      <w:r>
        <w:rPr>
          <w:i/>
        </w:rPr>
        <w:t>significado</w:t>
      </w:r>
      <w:r>
        <w:rPr/>
        <w:t xml:space="preserve"> se dice que está </w:t>
      </w:r>
      <w:r>
        <w:rPr>
          <w:i/>
          <w:u w:val="single"/>
        </w:rPr>
        <w:t>neutralizado</w:t>
      </w:r>
      <w:r>
        <w:rPr/>
        <w:t xml:space="preserve"> y representa el </w:t>
      </w:r>
      <w:r>
        <w:rPr>
          <w:i/>
        </w:rPr>
        <w:t xml:space="preserve"> fonema </w:t>
      </w:r>
      <w:r>
        <w:rPr/>
        <w:t xml:space="preserve"> en Mayúscula.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ab/>
        <w:tab/>
        <w:t xml:space="preserve">-/maRkáR/  &gt;&gt;&gt; el </w:t>
      </w:r>
      <w:r>
        <w:rPr>
          <w:i/>
        </w:rPr>
        <w:t>fonema</w:t>
      </w:r>
      <w:r>
        <w:rPr/>
        <w:t xml:space="preserve"> tiene dos alófonos -r , -rr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left"/>
        <w:rPr/>
      </w:pPr>
      <w:r>
        <w:rPr/>
        <w:tab/>
        <w:tab/>
        <w:t xml:space="preserve">-/maR/ &gt;&gt;&gt; el </w:t>
      </w:r>
      <w:r>
        <w:rPr>
          <w:i/>
        </w:rPr>
        <w:t>fonema</w:t>
      </w:r>
      <w:r>
        <w:rPr/>
        <w:t xml:space="preserve"> tiene dos alófonos -r , -rr</w:t>
      </w:r>
    </w:p>
    <w:sectPr>
      <w:type w:val="nextPage"/>
      <w:pgSz w:w="11509" w:h="16103"/>
      <w:pgMar w:left="1134" w:right="567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63</Characters>
  <CharactersWithSpaces>986</CharactersWithSpaces>
  <Company>propietar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4:14:00Z</dcterms:created>
  <dc:creator>Propietario</dc:creator>
  <dc:description/>
  <dc:language>en-US</dc:language>
  <cp:lastModifiedBy/>
  <dcterms:modified xsi:type="dcterms:W3CDTF">2003-11-08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pietario</vt:lpwstr>
  </property>
</Properties>
</file>